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6 CPAM DE L’OIS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6 OIS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67 20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139"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OISE</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e Directeur de la CPAM de l’OISE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100192706"/>
            <w:bookmarkStart w:id="1" w:name="__Fieldmark__24_100192706"/>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100192706"/>
            <w:bookmarkStart w:id="3" w:name="__Fieldmark__25_100192706"/>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OISE</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OISE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927"/>
        <w:gridCol w:w="3544"/>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pPr>
            <w:r>
              <w:rPr>
                <w:rFonts w:cs="Arial"/>
                <w:sz w:val="22"/>
                <w:szCs w:val="22"/>
              </w:rPr>
              <w:t>LOT 6 – OISE</w:t>
            </w:r>
          </w:p>
          <w:p>
            <w:pPr>
              <w:pStyle w:val="Normal"/>
              <w:tabs>
                <w:tab w:val="clear" w:pos="709"/>
                <w:tab w:val="left" w:pos="9072" w:leader="hyphen"/>
              </w:tabs>
              <w:jc w:val="center"/>
              <w:rPr>
                <w:rFonts w:cs="Arial"/>
                <w:sz w:val="22"/>
                <w:szCs w:val="22"/>
              </w:rPr>
            </w:pPr>
            <w:r>
              <w:rPr>
                <w:rFonts w:cs="Arial"/>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 L’OI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p>
            <w:pPr>
              <w:pStyle w:val="Normal"/>
              <w:autoSpaceDE w:val="false"/>
              <w:spacing w:before="0" w:after="40"/>
              <w:ind w:left="318" w:hanging="0"/>
              <w:jc w:val="both"/>
              <w:rPr>
                <w:rFonts w:eastAsia="Calibri" w:cs="Arial"/>
                <w:sz w:val="20"/>
              </w:rPr>
            </w:pPr>
            <w:r>
              <w:rPr>
                <w:rFonts w:eastAsia="Calibri" w:cs="Arial"/>
                <w:sz w:val="20"/>
              </w:rPr>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100192706"/>
            <w:bookmarkStart w:id="5" w:name="__Fieldmark__26_100192706"/>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100192706"/>
            <w:bookmarkStart w:id="7" w:name="__Fieldmark__27_100192706"/>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100192706"/>
            <w:bookmarkStart w:id="9" w:name="__Fieldmark__28_10019270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100192706"/>
            <w:bookmarkStart w:id="11" w:name="__Fieldmark__29_100192706"/>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100192706"/>
            <w:bookmarkStart w:id="13" w:name="__Fieldmark__30_100192706"/>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100192706"/>
            <w:bookmarkStart w:id="15" w:name="__Fieldmark__31_10019270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100192706"/>
            <w:bookmarkStart w:id="17" w:name="__Fieldmark__32_100192706"/>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100192706"/>
            <w:bookmarkStart w:id="19" w:name="__Fieldmark__33_10019270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100192706"/>
            <w:bookmarkStart w:id="21" w:name="__Fieldmark__34_100192706"/>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100192706"/>
            <w:bookmarkStart w:id="23" w:name="__Fieldmark__35_10019270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100192706"/>
      <w:bookmarkStart w:id="25" w:name="__Fieldmark__36_100192706"/>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100192706"/>
      <w:bookmarkStart w:id="27" w:name="__Fieldmark__37_100192706"/>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100192706"/>
      <w:bookmarkStart w:id="29" w:name="__Fieldmark__38_100192706"/>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100192706"/>
      <w:bookmarkStart w:id="31" w:name="__Fieldmark__39_100192706"/>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100192706"/>
      <w:bookmarkStart w:id="33" w:name="__Fieldmark__40_100192706"/>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100192706"/>
      <w:bookmarkStart w:id="35" w:name="__Fieldmark__41_100192706"/>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100192706"/>
      <w:bookmarkStart w:id="37" w:name="__Fieldmark__42_100192706"/>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100192706"/>
      <w:bookmarkStart w:id="39" w:name="__Fieldmark__43_100192706"/>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100192706"/>
      <w:bookmarkStart w:id="41" w:name="__Fieldmark__44_100192706"/>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100192706"/>
      <w:bookmarkStart w:id="43" w:name="__Fieldmark__45_100192706"/>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tabs>
          <w:tab w:val="clear" w:pos="709"/>
          <w:tab w:val="left" w:pos="851" w:leader="none"/>
        </w:tabs>
        <w:suppressAutoHyphens w:val="true"/>
        <w:jc w:val="both"/>
        <w:rPr>
          <w:rFonts w:cs="Arial"/>
          <w:sz w:val="20"/>
          <w:lang w:eastAsia="zh-CN"/>
        </w:rPr>
      </w:pPr>
      <w:r>
        <w:rPr>
          <w:rFonts w:eastAsia="Arial" w:cs="Arial"/>
          <w:sz w:val="18"/>
          <w:szCs w:val="18"/>
          <w:lang w:eastAsia="zh-CN"/>
        </w:rPr>
        <w:t xml:space="preserve"> </w:t>
      </w:r>
      <w:r>
        <w:rPr>
          <w:rFonts w:cs="Arial"/>
          <w:sz w:val="18"/>
          <w:szCs w:val="18"/>
          <w:lang w:eastAsia="zh-CN"/>
        </w:rPr>
        <w:t>(*) Le signataire doit avoir le pouvoir d’engager la personne qu’il représe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Fcase2metab"/>
        <w:rPr>
          <w:rFonts w:ascii="Arial" w:hAnsi="Arial" w:cs="Arial"/>
          <w:sz w:val="20"/>
          <w:lang w:eastAsia="zh-CN"/>
        </w:rPr>
      </w:pPr>
      <w:r>
        <w:rPr>
          <w:rFonts w:cs="Arial" w:ascii="Arial" w:hAnsi="Arial"/>
          <w:sz w:val="20"/>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6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0-09T09:50:00Z</dcterms:modified>
  <cp:revision>14</cp:revision>
  <dc:subject/>
  <dc:title/>
</cp:coreProperties>
</file>